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3 Щеткин А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б информации администрации Соликамского городского округа о результатах рассмотрения возможности внесения изменений в Положение о регулировании тарифов на перевозки пассажиров и багажа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29.11.2023 № 376, в части передачи полномочий по утверждению тарифа на перевозку пассажиров и багажа от Думы Соликамского городского округа к администрации Соликамского городского округа»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ополнить пунктом 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Поручить постоянной депутатской комиссии по городскому хозяйству и муниципальной собственности Думы Соликамского городского округа совместно с аппаратом Думы Соликамского городского округа в срок не позднее 25 марта 2024 г. разработать и представить в Думу Соликамского городского округа проекты нормативных правовых актов, предусматривающие передачу полномочий по утверждению тарифов на перевозки пассажиров и багажа на муниципальных маршрутах регулярных перевозок от Думы Соликамского городского округа к администрации Соликамского городского округа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 проекта решения считать пунктом 3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3 </w:t>
        <w:tab/>
        <w:tab/>
        <w:tab/>
        <w:tab/>
        <w:tab/>
        <w:t xml:space="preserve">                                            А.Г.Щетк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49:00Z</dcterms:created>
  <dc:creator>mvsavchuk</dc:creator>
  <dc:description/>
  <cp:keywords/>
  <dc:language>en-US</dc:language>
  <cp:lastModifiedBy>User</cp:lastModifiedBy>
  <cp:lastPrinted>2024-01-24T17:05:00Z</cp:lastPrinted>
  <dcterms:modified xsi:type="dcterms:W3CDTF">2024-01-24T12:07:00Z</dcterms:modified>
  <cp:revision>8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